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dstavecseseznamem"/>
        <w:ind w:left="0" w:hanging="0"/>
        <w:jc w:val="center"/>
        <w:rPr/>
      </w:pPr>
      <w:r>
        <w:rPr>
          <w:b/>
          <w:sz w:val="36"/>
          <w:szCs w:val="36"/>
        </w:rPr>
        <w:t>Informace o plánovaných činnostech </w:t>
      </w:r>
    </w:p>
    <w:p>
      <w:pPr>
        <w:pStyle w:val="Odstavecseseznamem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aje Vysočina v letech 2017 a 2018</w:t>
      </w:r>
    </w:p>
    <w:p>
      <w:pPr>
        <w:pStyle w:val="Odstavecseseznamem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Tab.č.1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37"/>
      </w:tblGrid>
      <w:tr>
        <w:trPr>
          <w:trHeight w:val="1301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á příloha RIS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/>
                <w:b/>
                <w:i/>
                <w:sz w:val="28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datum plánované aktualizace Krajské přílohy RIS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ejpozději do 31. 12. 2018</w:t>
            </w:r>
          </w:p>
        </w:tc>
      </w:tr>
      <w:tr>
        <w:trPr>
          <w:trHeight w:val="7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šte plánované zásadní změny oproti předchozí verz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ktualizace analytické a návrhové části (bude vycházeno z dostupných statistických údajů a průzkumu ve firmách)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Tab.č.2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37"/>
      </w:tblGrid>
      <w:tr>
        <w:trPr>
          <w:tblHeader w:val="true"/>
          <w:trHeight w:val="452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Calibri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ý akční plán RIS3 za roky 2017 -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4"/>
              </w:rPr>
            </w:pPr>
            <w:r>
              <w:rPr>
                <w:rFonts w:cs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ředběžné datum schválení Krajského akčního plánu pro roky 2017 a 2018 </w:t>
            </w:r>
            <w:r>
              <w:rPr>
                <w:rFonts w:cs="Times New Roman"/>
                <w:i/>
                <w:szCs w:val="24"/>
              </w:rPr>
              <w:t>(týká se pouze krajů, které nemají ještě KAP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zpracování do 31. 12. 2017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ktualizace do 31. 12. 20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datum schválení aktualizace Krajského akčního plánu pro roky 2017 a 2018 (</w:t>
            </w:r>
            <w:r>
              <w:rPr>
                <w:rFonts w:cs="Times New Roman"/>
                <w:i/>
                <w:szCs w:val="24"/>
              </w:rPr>
              <w:t>týká se pouze krajů, které již mají KAP a připravují aktualizaci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s přípravy KAP RIS3, způsob zapojení partnerů, role Krajské rady pro výzkum a inovace či Krajské inovační platformy apod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zpracování prvního návrhu v souladu s prioritami RIS a krajského annexu RIS3 (věcné zaměření aktivit, finanční alokace, možné zdroje financování, předpokládané výstupy, harmonogra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rojednání návrhu akčního plánu s relevantními aktéry VVI v území (veřejná správa, soukromý sektor, akademická sféra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chválení akčního plánu (RAPI, orgány kraje)</w:t>
            </w:r>
          </w:p>
        </w:tc>
      </w:tr>
      <w:tr>
        <w:trPr>
          <w:trHeight w:val="1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Předběžné zaměření  KAP RIS3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lánované aktivit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ředběžný harmonogram prací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ředběžný popis výsledků, kterých by mělo být za dané období dosaže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lánované aktivit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dpora spolupráce firem s institucemi v oblasti VVI (Grantový program Inovační vouchery apod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dpora talentovaných žáků a rozvoje podnikavosti (soutěž inovativních podnikatelských nápadů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dpora spolupráce firem a studentů s cílem omezit odliv kvalitních absolventů škol z regionu (podpora bakalářských/diplomových prací ve firmách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zdělávání, semináře, konference k aktuálním tématům v oblasti VV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pování mezi relevantními firmami v regionu, které se zabývají výzkumem, vývojem a inovacemi, ve spolupráci s TA ČR</w:t>
            </w:r>
          </w:p>
        </w:tc>
      </w:tr>
      <w:tr>
        <w:trPr>
          <w:trHeight w:val="1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Popište plánované další aktivity nad rámec Krajského akčního plán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rFonts w:cs="Times New Roman"/>
          <w:bCs/>
          <w:szCs w:val="24"/>
          <w:u w:val="single"/>
        </w:rPr>
      </w:pPr>
      <w:r>
        <w:rPr>
          <w:rFonts w:cs="Times New Roman"/>
          <w:bCs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szCs w:val="24"/>
        </w:rPr>
        <w:t>Tab.č.3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á rada pro výzkum a inova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4"/>
              </w:rPr>
            </w:pPr>
            <w:r>
              <w:rPr>
                <w:rFonts w:cs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ředběžné datum ustavení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(</w:t>
            </w:r>
            <w:r>
              <w:rPr>
                <w:rFonts w:cs="Times New Roman"/>
                <w:i/>
                <w:szCs w:val="24"/>
              </w:rPr>
              <w:t>týká se krajů, které ještě nemají ustanovenou krajskou radu pro výzkum a inovace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s případné/plánované  změny složení Krajské rady pro výzkum a inovace (instituce a další subjekty)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szCs w:val="24"/>
              </w:rPr>
              <w:t>týká se krajů, které již mají ustanovenou krajskou radu pro výzkum a inovace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Na základě usnesení RAPI ze dne 14. 6. 2016 byly osloveny inovační firmy v regionu s nabídkou spolupráce v rámci RAPI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 základě zpětné vazby od firem byla připravena aktualizace Dohody o spolupráci, která rozšiřuje RAPI o zástupce firem Automotive Lighting s.r.o. (1 zástupce) a Optokon, a.s. (1 zástupce)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ktualizace Dohody o spolupráci byla projednána Radou Kraje Vysočina dne 3. 1. 2017 a schválena usnesením č. 0038/01/2017/RK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Uveďte předběžné termíny jednání KRI v letech 2017 - 2018. Ke každému termínu jednání uveďte plánovaná  témata diskuz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Jednání RAPI budou svolávána dle potřeby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émata k diskus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ktivity k naplňování RIS a RIS3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íprava aktualizace RIS a krajského annexu RIS3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dle potřeby další aktuální informace a témata související s rozvojem inovačního prostředí kraje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Tab.č.4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é inovační platform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Uveďte plánované/předběžné  změny v KIP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Budoucí nové vzniklé KIP (2017 -2018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ý název nové KIP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ložení (instituce a další subjekty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Předběžný termín ustanoven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zaměření nové KI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Stávající KI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ázev KI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lánované změny složení (instituce a další subjekty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lánované termíny jednání platformy za období 2017 - 2018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 přípravě do konce roku 2017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Tab.č.5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424"/>
      </w:tblGrid>
      <w:tr>
        <w:trPr>
          <w:trHeight w:val="67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cs-CZ" w:bidi="ar-SA"/>
              </w:rPr>
              <w:t>Oblast specializace identifikovaná v daném kraji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Uveďte plánované/ předběžné oblasti specializace ve Vašem kraji v letech 2017 a 2018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ově zvažované / plánované specializace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datum schválení nové krajské specializace krajem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šte základní charakteristiku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lánovaný způsob využití/promítnutí do výzev 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szCs w:val="24"/>
        </w:rPr>
        <w:t>Tab.č.6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Zahraniční cesty/stáže vztahující se k RIS3 strategii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Uveďte pouze zahraniční cesty, které jsou plánované na roky 2017 a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lánovaný termín cesty/stáž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lánovaný stát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lánované instituce/subjekty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Důvod a zaměření cesty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opište předpokládané poznatky a jejich využití v kraji/ČR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269" w:footer="708" w:bottom="76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100" w:before="0" w:after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100" w:before="708" w:after="0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-952500</wp:posOffset>
          </wp:positionH>
          <wp:positionV relativeFrom="paragraph">
            <wp:posOffset>-449580</wp:posOffset>
          </wp:positionV>
          <wp:extent cx="7559675" cy="14262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426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kern w:val="2"/>
      <w:sz w:val="24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adpis1Char">
    <w:name w:val="Nadpis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Mangal"/>
      <w:color w:val="000000"/>
      <w:kern w:val="2"/>
      <w:szCs w:val="18"/>
      <w:lang w:bidi="hi-IN"/>
    </w:rPr>
  </w:style>
  <w:style w:type="character" w:styleId="PedmtkomenteChar">
    <w:name w:val="Předmět komentáře Char"/>
    <w:qFormat/>
    <w:rPr>
      <w:rFonts w:ascii="Calibri" w:hAnsi="Calibri" w:eastAsia="Calibri" w:cs="Mangal"/>
      <w:b/>
      <w:bCs/>
      <w:color w:val="000000"/>
      <w:kern w:val="2"/>
      <w:szCs w:val="18"/>
      <w:lang w:bidi="hi-IN"/>
    </w:rPr>
  </w:style>
  <w:style w:type="character" w:styleId="TextbublinyChar">
    <w:name w:val="Text bubliny Char"/>
    <w:qFormat/>
    <w:rPr>
      <w:rFonts w:ascii="Tahoma" w:hAnsi="Tahoma" w:eastAsia="Calibri" w:cs="Mangal"/>
      <w:color w:val="000000"/>
      <w:kern w:val="2"/>
      <w:sz w:val="16"/>
      <w:szCs w:val="14"/>
      <w:lang w:bidi="hi-IN"/>
    </w:rPr>
  </w:style>
  <w:style w:type="character" w:styleId="ZpatChar">
    <w:name w:val="Zápatí Char"/>
    <w:qFormat/>
    <w:rPr>
      <w:rFonts w:ascii="Calibri" w:hAnsi="Calibri" w:eastAsia="Calibri" w:cs="Calibri"/>
      <w:color w:val="000000"/>
      <w:kern w:val="2"/>
      <w:sz w:val="24"/>
      <w:lang w:bidi="hi-IN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rFonts w:ascii="Calibri" w:hAnsi="Calibri" w:eastAsia="Calibri" w:cs="Calibri"/>
      <w:color w:val="000000"/>
      <w:kern w:val="2"/>
      <w:sz w:val="24"/>
      <w:lang w:bidi="hi-IN"/>
    </w:rPr>
  </w:style>
  <w:style w:type="character" w:styleId="TextpoznpodarouChar">
    <w:name w:val="Text pozn. pod čarou Char"/>
    <w:qFormat/>
    <w:rPr>
      <w:rFonts w:ascii="Calibri" w:hAnsi="Calibri" w:eastAsia="Calibri" w:cs="Mangal"/>
      <w:color w:val="000000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ezodstavcovhostylu">
    <w:name w:val="[Bez odstavcového stylu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Minion Pro" w:hAnsi="Minion Pro" w:eastAsia="Minion Pro" w:cs="Minion Pro"/>
      <w:color w:val="000000"/>
      <w:sz w:val="24"/>
      <w:szCs w:val="24"/>
      <w:lang w:val="cs-CZ" w:bidi="hi-IN" w:eastAsia="zh-CN"/>
    </w:rPr>
  </w:style>
  <w:style w:type="paragraph" w:styleId="Zkladnodstavec">
    <w:name w:val="[Základní odstavec]"/>
    <w:basedOn w:val="Bezodstavcovhostylu"/>
    <w:qFormat/>
    <w:pPr/>
    <w:rPr/>
  </w:style>
  <w:style w:type="paragraph" w:styleId="Odstavecseseznamem">
    <w:name w:val="Odstavec se seznamem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  <w:lang w:bidi="ar-SA"/>
    </w:rPr>
  </w:style>
  <w:style w:type="paragraph" w:styleId="Textkomente">
    <w:name w:val="Text komentáře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Mangal"/>
      <w:color w:val="000000"/>
      <w:kern w:val="2"/>
      <w:sz w:val="24"/>
      <w:szCs w:val="20"/>
      <w:lang w:val="cs-CZ" w:bidi="hi-IN" w:eastAsia="zh-C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4:37:00Z</dcterms:created>
  <dc:creator>Jaroslav Řehůřek</dc:creator>
  <dc:description/>
  <cp:keywords/>
  <dc:language>en-US</dc:language>
  <cp:lastModifiedBy>Fúrová Petra</cp:lastModifiedBy>
  <cp:lastPrinted>2016-05-03T10:48:00Z</cp:lastPrinted>
  <dcterms:modified xsi:type="dcterms:W3CDTF">2017-04-21T12:4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